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Русь в средние века (</w:t>
      </w:r>
      <w:r>
        <w:rPr>
          <w:b/>
          <w:bCs/>
          <w:lang w:val="en-US"/>
        </w:rPr>
        <w:t>IX</w:t>
      </w:r>
      <w:r>
        <w:rPr>
          <w:b/>
          <w:bCs/>
        </w:rPr>
        <w:t xml:space="preserve"> - </w:t>
      </w:r>
      <w:r>
        <w:rPr>
          <w:b/>
          <w:bCs/>
          <w:lang w:val="en-US"/>
        </w:rPr>
        <w:t>XVII</w:t>
      </w:r>
      <w:r>
        <w:rPr>
          <w:b/>
          <w:bCs/>
        </w:rPr>
        <w:t xml:space="preserve"> вв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екция 1.  Социально-экономическое и политическое развитие Рус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ериодизация:</w:t>
      </w:r>
    </w:p>
    <w:p>
      <w:pPr>
        <w:pStyle w:val="Normal"/>
        <w:jc w:val="both"/>
        <w:rPr/>
      </w:pPr>
      <w:r>
        <w:rPr>
          <w:b/>
          <w:bCs/>
        </w:rPr>
        <w:t xml:space="preserve">1) </w:t>
      </w:r>
      <w:r>
        <w:rPr/>
        <w:t xml:space="preserve">2-я пол. </w:t>
      </w:r>
      <w:r>
        <w:rPr>
          <w:lang w:val="en-US"/>
        </w:rPr>
        <w:t>IX</w:t>
      </w:r>
      <w:r>
        <w:rPr/>
        <w:t xml:space="preserve">- 30-е гг. </w:t>
      </w:r>
      <w:r>
        <w:rPr>
          <w:lang w:val="en-US"/>
        </w:rPr>
        <w:t>XIII</w:t>
      </w:r>
      <w:r>
        <w:rPr/>
        <w:t xml:space="preserve"> вв. Киевская Русь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) </w:t>
      </w:r>
      <w:r>
        <w:rPr/>
        <w:t xml:space="preserve">2-я пол. </w:t>
      </w:r>
      <w:r>
        <w:rPr>
          <w:lang w:val="en-US"/>
        </w:rPr>
        <w:t>XIII</w:t>
      </w:r>
      <w:r>
        <w:rPr/>
        <w:t xml:space="preserve"> – </w:t>
      </w:r>
      <w:r>
        <w:rPr>
          <w:lang w:val="en-US"/>
        </w:rPr>
        <w:t>XV</w:t>
      </w:r>
      <w:r>
        <w:rPr/>
        <w:t xml:space="preserve"> вв. Феодальная раздробленность, монголо-татарское нашествие.</w:t>
      </w:r>
    </w:p>
    <w:p>
      <w:pPr>
        <w:pStyle w:val="Normal"/>
        <w:jc w:val="both"/>
        <w:rPr/>
      </w:pPr>
      <w:r>
        <w:rPr>
          <w:b/>
          <w:bCs/>
        </w:rPr>
        <w:t xml:space="preserve">3)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</w:t>
      </w:r>
      <w:r>
        <w:rPr/>
        <w:t xml:space="preserve">  вв. Московское государ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Собирание восточно-славянских земель, образование Киевского государства (норманская теория). Первые князья (Рюрик, Олег, Игорь, Ольга, Святослав, Владимир, Ярослав, Ярославичи, Вл. Мономах). Феодальная монархия + вече. Натуральное хозяйство, подсечно-огневое и переложное земледелие, промыслы, ремесленничество. Города как хоз., религ., и культ. центры. Кологизация. Большая роль государства, верховный феодал – великий князь и в его лице весь княжеский род («вотчина»).  Вассалитет на основе не столько условного землевладения (за службу), сколько на основе подчинения младших князей старшим. Люди («полюдье», «повоз») - смерды, закупы, рядовичи, холопы. «Русская прав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Феодальная раздробленность, предпосылки – нат. хоз-во, стремление закрепить удел. Но связующие элементы: право, язык, религия. Владимиро-Суздальское, Галицко-Волынское, Киевское кн-ва,  Новгородская земля.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1223, 1237, 1240, 1242.  </w:t>
      </w:r>
      <w:r>
        <w:rPr/>
        <w:t>Между Ордой и Литвой.  Борьба с татарами и крестоносцами. Ал. Невский.</w:t>
      </w:r>
    </w:p>
    <w:p>
      <w:pPr>
        <w:pStyle w:val="Normal"/>
        <w:jc w:val="both"/>
        <w:rPr/>
      </w:pPr>
      <w:r>
        <w:rPr/>
        <w:t xml:space="preserve">Начало объединения земель вокруг Москвы, причины возвышения – геополитическое положение, политика Моск. Князей. (н. </w:t>
      </w:r>
      <w:r>
        <w:rPr>
          <w:lang w:val="en-US"/>
        </w:rPr>
        <w:t>XIV</w:t>
      </w:r>
      <w:r>
        <w:rPr/>
        <w:t xml:space="preserve"> в.). 1380, 1480. Даниил Александрович, Иван калита, Дмитрий Донской, Василий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Иван </w:t>
      </w:r>
      <w:r>
        <w:rPr>
          <w:lang w:val="en-US"/>
        </w:rPr>
        <w:t>III</w:t>
      </w:r>
      <w:r>
        <w:rPr/>
        <w:t>. («Россия», двуглавый орел – герб, Судебник 1497 г. – «Юрьев день», складывание крепостного прав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Моск. Гос-во: Иван </w:t>
      </w:r>
      <w:r>
        <w:rPr>
          <w:lang w:val="en-US"/>
        </w:rPr>
        <w:t>IV</w:t>
      </w:r>
      <w:r>
        <w:rPr/>
        <w:t xml:space="preserve"> – царь, опричнина, Ливонская война, реформы (военная, управленческая). Избранная Рада, Земский собор – сословно-представительная монархия. Судебник 1550 г.  Смутное время ( борьба за власть, крестьянская война, интервенция). Разруха, восстановление экономики за счет усиления крепостничества, политики – избрание нового царя. Бунташный век. Складывание хозяйственной специализации районов. Формирование всероссийского рынка. Освоение и присоединение новых территорий. (Сибь, Приамурье, Левобережная Украина). Сближение вотчины и поместь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21:24:00Z</dcterms:created>
  <dc:creator>inna</dc:creator>
  <dc:description/>
  <dc:language>en-US</dc:language>
  <cp:lastModifiedBy>inna</cp:lastModifiedBy>
  <dcterms:modified xsi:type="dcterms:W3CDTF">2005-02-04T22:04:00Z</dcterms:modified>
  <cp:revision>15</cp:revision>
  <dc:subject/>
  <dc:title>Русь в средние века (IX - XVII вв</dc:title>
</cp:coreProperties>
</file>