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Европейская культура Нового времени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V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– особый этап в развитии культуры.   Его связывают с появлением нового типа общества – буржуазным обществом, складывающимся в новых экономических условиях (капитализм).  Два основания новоевропейской культуры – разум и воля, пронизывающие всю культуру. Носитель разума и воли – челове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обенности этого периода составляю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явление индустриального производ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нтропоцентризм. Во главу угла становится отдельная личность и ее интересы и притязания. Вера человека в свои неограниченные возможности.  Утверждается идеал человека-творца, поступки которого движимы разумом, ведомы Фортуной и вознаграждаются славой. Антропоцентризм усиливается обоснованием, что человек – высшее звено в природной эволю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сподствует рационалистическое мышление. Нет ничего, чего бы человек не мог познать. Возникает вера в неограниченный  прогресс. Появляется наука как специальный институт, особое значение приобретает экспериментальная наука, причем не только в естественных отраслях, но и в социальных (социалисты-утописты, напр., Оуэн).</w:t>
      </w:r>
    </w:p>
    <w:p>
      <w:pPr>
        <w:pStyle w:val="TextBodyIndent"/>
        <w:rPr/>
      </w:pPr>
      <w:r>
        <w:rPr/>
        <w:t>- Инновационный характер культуры. Общая ориентация на изменение в широком смысле: образа жизни, образа мыслей, экономического уклада, большая подвижность социально-экономических процессов. Формируется цивилизация техногенного типа, связанная с быстрыми темпами изменений техники и технолог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олицентризм власти – рассредоточение власти в обществе по принципу разделения властей (законодательная, исполнительная и судебна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европеизм и европоцентризм. Рассмотрение проблем в контексте идеалов и установок европейской куль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 особое отношение к природе. Происходит десакрализация космоса. Птолемеевская система сменяется коперниковской и галилеевой. Вечность престает быть свойством бога. Природа понимается как первооснова всего и вся. Природа занимает место Бога. Человек – природное существо. Природа становится ценностным понятием. Все, что природно, естественно, то разумно, правильно, истинно. Однако уже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отношении к природе преобладает утилитарный, практический подход. Природа из храма превращается в мастерску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VII</w:t>
      </w:r>
      <w:r>
        <w:rPr>
          <w:sz w:val="28"/>
        </w:rPr>
        <w:t xml:space="preserve"> в. – век рационализма. Разум признается основой поведения людей, познания сути вещей и явлений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</w:rPr>
      </w:pPr>
      <w:r>
        <w:rPr>
          <w:sz w:val="28"/>
          <w:lang w:val="en-US"/>
        </w:rPr>
        <w:t>XVIII</w:t>
      </w:r>
      <w:r>
        <w:rPr>
          <w:sz w:val="28"/>
        </w:rPr>
        <w:t xml:space="preserve"> в. – эпоха Просвещения. </w:t>
      </w:r>
      <w:r>
        <w:rPr>
          <w:sz w:val="28"/>
          <w:szCs w:val="20"/>
        </w:rPr>
        <w:t xml:space="preserve">ПРОСВЕЩЕНИЕ - идейное течение 18 — сер. 19 вв., основанное на убеждении в решающей роли разума и науки в познании «естественного порядка», соответствующего подлинной природе человека и общества. Невежество, мракобесие, религиозный фанатизм просветители считали причинами человеческих бедствий; выступали против феодально-абсолютистского режима, за политическую свободу, гражданское равенство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IX</w:t>
      </w:r>
      <w:r>
        <w:rPr>
          <w:sz w:val="28"/>
        </w:rPr>
        <w:t xml:space="preserve"> в. – утверждение капитализма. Переход культуры к цивилизации (по Шпенглеру). Логические границы – Французская революция 1789 г. и 1914 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Ортеге-и-Гассету: 3 фактора, определивших к-р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– демократия, экспериментальная наука, индустриализац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ируется массовая (коммерческая, развлекательная, рассчитанная на усредненного потребителя) и элитарная культура («высокая», интеллектуальная, индивидуализированная, личностна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23:00Z</dcterms:created>
  <dc:creator>inna</dc:creator>
  <dc:description/>
  <dc:language>en-US</dc:language>
  <cp:lastModifiedBy>inna</cp:lastModifiedBy>
  <cp:lastPrinted>2004-08-29T18:42:00Z</cp:lastPrinted>
  <dcterms:modified xsi:type="dcterms:W3CDTF">2004-08-29T14:44:00Z</dcterms:modified>
  <cp:revision>18</cp:revision>
  <dc:subject/>
  <dc:title>Европейская культура Нового времени</dc:title>
</cp:coreProperties>
</file>